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"/>
          <w:szCs w:val="2"/>
          <w:lang w:eastAsia="en-US"/>
        </w:rPr>
      </w:pPr>
      <w:r>
        <w:rPr>
          <w:b/>
          <w:sz w:val="2"/>
          <w:szCs w:val="2"/>
          <w:lang w:eastAsia="en-US"/>
        </w:rPr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ЯТЬ ТРЕТЯ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зачергова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20 » вересня  2022 року</w:t>
        <w:tab/>
        <w:t xml:space="preserve">                                                              № 3101 - 33 –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( дод.1) 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) (дод.2), по видатках у сумі 232 814 059,75  грн (двісті тридцять два мільйони вісімсот чотирнадцять тисяч п’ятдесят дев’ять грн 75 коп.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</w:t>
      </w:r>
      <w:r>
        <w:rPr>
          <w:b/>
        </w:rPr>
        <w:t xml:space="preserve"> </w:t>
      </w:r>
      <w:r>
        <w:rPr/>
        <w:t xml:space="preserve">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), по видатках у сумі  229 071 022,64 грн (двісті двадцять дев’ять мільйонів сімдесят одна тисяча двадцять дві грн 64 коп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), по видатках у сумі 3 743 037,11 грн (три мільйони сімсот сорок три тисячі тридцять сім грн 11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</w:t>
      </w:r>
      <w:r>
        <w:rPr/>
        <w:t xml:space="preserve">______________________       </w:t>
      </w:r>
      <w:r>
        <w:rPr>
          <w:b/>
        </w:rPr>
        <w:t>Дмитро ЧЕЙЧУК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      _____________________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</w:rPr>
        <w:t xml:space="preserve">Начальник Фінансового управління    </w:t>
      </w:r>
      <w:r>
        <w:rPr/>
        <w:t xml:space="preserve">______________________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2-09-22T15:58:00Z</cp:lastPrinted>
  <dcterms:modified xsi:type="dcterms:W3CDTF">2022-09-22T12:58:00Z</dcterms:modified>
  <cp:revision>307</cp:revision>
  <dc:subject/>
  <dc:title/>
</cp:coreProperties>
</file>